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0 Elluminate Information</w:t>
      </w:r>
    </w:p>
    <w:p>
      <w:pPr>
        <w:pStyle w:val="Normal"/>
        <w:jc w:val="center"/>
        <w:rPr/>
      </w:pPr>
      <w:r>
        <w:rPr/>
        <w:t xml:space="preserve">School of Education Elluminate Room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chool of Education Room 1 Moderator Link:</w:t>
      </w:r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/>
            <w:sz w:val="20"/>
            <w:szCs w:val="20"/>
          </w:rPr>
          <w:t>https://sas.elluminate.com/m.jnlp?sid=voffice&amp;miuid=8A1C030E1591E44E5ED69EAD1DCF330D</w:t>
        </w:r>
      </w:hyperlink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oom 1 Participant Link (this is the one we give to students)</w:t>
      </w:r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/>
            <w:sz w:val="20"/>
            <w:szCs w:val="20"/>
          </w:rPr>
          <w:t>https://sas.elluminate.com/m.jnlp?sid=voffice&amp;password=M.2F87CBC7CC956C3DFFCEF26A56CCED</w:t>
        </w:r>
      </w:hyperlink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oom 1 Link to your recorded session (if you click the record button)</w:t>
      </w:r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/>
            <w:sz w:val="20"/>
            <w:szCs w:val="20"/>
          </w:rPr>
          <w:t>https://sas.elluminate.com/mrtbl?suid=M.A5FE491DD3A2BEB7B04772EC88EE13</w:t>
        </w:r>
      </w:hyperlink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School of Education Room 2 Moderator Link</w:t>
      </w:r>
    </w:p>
    <w:p>
      <w:pPr>
        <w:pStyle w:val="Normal"/>
        <w:spacing w:before="280" w:after="280"/>
        <w:rPr>
          <w:rFonts w:cs="Arial"/>
          <w:color w:val="000000"/>
          <w:sz w:val="20"/>
          <w:szCs w:val="20"/>
        </w:rPr>
      </w:pPr>
      <w:hyperlink r:id="rId5">
        <w:r>
          <w:rPr>
            <w:rStyle w:val="InternetLink"/>
            <w:rFonts w:cs="Arial"/>
            <w:sz w:val="20"/>
            <w:szCs w:val="20"/>
          </w:rPr>
          <w:t>https://sas.elluminate.com/m.jnlp?sid=voffice&amp;miuid=8C1FB5D30714C2A8136C0E5F7E25632F</w:t>
        </w:r>
      </w:hyperlink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om 2 Participant Link</w:t>
      </w:r>
    </w:p>
    <w:p>
      <w:pPr>
        <w:pStyle w:val="Normal"/>
        <w:spacing w:before="280" w:after="280"/>
        <w:rPr>
          <w:color w:val="000000"/>
        </w:rPr>
      </w:pPr>
      <w:hyperlink r:id="rId6">
        <w:r>
          <w:rPr>
            <w:rStyle w:val="InternetLink"/>
            <w:rFonts w:cs="Arial"/>
            <w:sz w:val="20"/>
            <w:szCs w:val="20"/>
          </w:rPr>
          <w:t>https://sas.elluminate.com/m.jnlp?sid=voffice&amp;password=M.6C154B81290859A7D6CA124F7D17A0</w:t>
        </w:r>
      </w:hyperlink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om 2 link to your recorded session</w:t>
      </w:r>
    </w:p>
    <w:p>
      <w:pPr>
        <w:pStyle w:val="Normal"/>
        <w:spacing w:before="280" w:after="280"/>
        <w:rPr>
          <w:color w:val="000000"/>
        </w:rPr>
      </w:pPr>
      <w:hyperlink r:id="rId7">
        <w:r>
          <w:rPr>
            <w:rStyle w:val="InternetLink"/>
            <w:rFonts w:cs="Arial"/>
            <w:sz w:val="20"/>
            <w:szCs w:val="20"/>
          </w:rPr>
          <w:t>https://sas.elluminate.com/mrtbl?suid=M.FF04954067645323AB58CF8D36D48C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s.elluminate.com/m.jnlp?sid=voffice&amp;miuid=8A1C030E1591E44E5ED69EAD1DCF330D" TargetMode="External"/><Relationship Id="rId3" Type="http://schemas.openxmlformats.org/officeDocument/2006/relationships/hyperlink" Target="https://sas.elluminate.com/m.jnlp?sid=voffice&amp;password=M.2F87CBC7CC956C3DFFCEF26A56CCED" TargetMode="External"/><Relationship Id="rId4" Type="http://schemas.openxmlformats.org/officeDocument/2006/relationships/hyperlink" Target="https://sas.elluminate.com/mrtbl?suid=M.A5FE491DD3A2BEB7B04772EC88EE13" TargetMode="External"/><Relationship Id="rId5" Type="http://schemas.openxmlformats.org/officeDocument/2006/relationships/hyperlink" Target="https://sas.elluminate.com/m.jnlp?sid=voffice&amp;miuid=8C1FB5D30714C2A8136C0E5F7E25632F" TargetMode="External"/><Relationship Id="rId6" Type="http://schemas.openxmlformats.org/officeDocument/2006/relationships/hyperlink" Target="https://sas.elluminate.com/m.jnlp?sid=voffice&amp;password=M.6C154B81290859A7D6CA124F7D17A0" TargetMode="External"/><Relationship Id="rId7" Type="http://schemas.openxmlformats.org/officeDocument/2006/relationships/hyperlink" Target="https://sas.elluminate.com/mrtbl?suid=M.FF04954067645323AB58CF8D36D48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25:00Z</dcterms:created>
  <dc:creator>amccubbin</dc:creator>
  <dc:description/>
  <dc:language>en-US</dc:language>
  <cp:lastModifiedBy>ITS</cp:lastModifiedBy>
  <dcterms:modified xsi:type="dcterms:W3CDTF">2010-02-09T05:25:00Z</dcterms:modified>
  <cp:revision>2</cp:revision>
  <dc:subject/>
  <dc:title/>
</cp:coreProperties>
</file>